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8290643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619070679"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